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494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340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344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367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