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83589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92387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74339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58005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