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1322929304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35572775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631083342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1159110515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