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98221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95517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488755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25404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14667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99774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