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8903220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68998177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42714972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