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95070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39431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501567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98543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87376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20893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004520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79903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8308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81150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93197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67176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45711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09994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96936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88168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33931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17807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4648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73883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12475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6429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27280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28263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44788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