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94354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44053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18433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25621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55912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05173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4617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