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9240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6918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04773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43540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458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34568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7223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05304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74647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50918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89304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72700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67049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53499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13552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2332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83018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1338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0000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49922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30527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653543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