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1260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78757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140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8741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11772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