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3276824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5084453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0483610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101087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510345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1519196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1608452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1536186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8444728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5933957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8162032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7837826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4494871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162228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5431670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1616563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5584006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7000575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7574671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5851532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6791283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4049445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