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81149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92322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57233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63148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52711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16354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001930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