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996967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751807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456718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716016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86633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