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78416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76744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08173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84689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45849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21348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64267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80120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29510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89697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073648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68664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13041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41995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70722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43575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14130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11080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39686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17558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34802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93953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10930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23276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14484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