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560971624"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870601059"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209761901"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