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73797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95670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67608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38376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08771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03734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