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57220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027801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17876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40006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20055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69446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6594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41782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90463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87091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00415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23032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38234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75471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50906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235826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55522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85748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47106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46592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43909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61146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