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947550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809057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960777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32618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007584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059661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828863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