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429732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882270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236674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84308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819557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142091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4783946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20018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66995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1274872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609821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519598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621514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022742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03506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679331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4093735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5702877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16596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623112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589013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117295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5824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498173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70126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