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78245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00027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6404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31458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46273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