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0732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050834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430644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2279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69797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85654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