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5471362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1315844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1832649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