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should be in a file call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0.3 to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ength sca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 flag ABEND shows '1' if user did not log off normally la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 flag NODEGROUP shows nodegroup number of user's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distributing with sample menus from the live devel site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fusing new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action named "check_interval" to stop people logging on aga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