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or upg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eeded in config.drealm.  Field after C.canlogin used to be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now C.menucache.  0 by default. See section on menus in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action set_arealevel and variable $arealevel$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now be read into a memory cache in advance, for cases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ppears to be slowing down drealm.  menus in config.prelo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and kept, menus for current level are loaded in at lev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ropped when changing out.  Amount of cache set in config.d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s only load if they fit.  Many changes to menu-handling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rid of stralloc(), use standard library strdup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(again) problems with timers (and chat) - timer would di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two minute warning.  Also there is a delay after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've timed out" message, so that it can get to the us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t_arealevel menu command and support functions to allow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an area to be set.  There is a new variable, $arealevel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urrent area's level.  Added new functions arealevel_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level_write()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_read() renamed to do_pmp(); menu_read() renamed to do_cm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error in get_line_details()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all string searching actions which would find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able if the pattern was entered as par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_string(), base_name(), dir_name(), strshift() and shiftword(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funcs.c functions grouped a little more 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menushift(), like strshift() but returns FALSE if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separator in the space allowed.  Still strips origin line t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string overflow in editposting() when using a file or up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osting() now clears up the uploaded file after copy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also handles multiple files being uploaded and adds them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setting of .newshigh for reset_guest and suppressed shell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non-existent .scan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