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d bx_decod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called repeatedly,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/decode/execute cycle.  Eventually thi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i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decode_exgx(Bit32u *reg_addr, Bit32u *mod_rm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mod_rm_type, bx_segment_reg_t **mod_rm_seg_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by opcodes which use the EbGb/EvGv/GbEb/Gv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.  It does the work of fetching the MOD+R/M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fetching the S-I-B byte.  "reg_addr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dex of the register in the MOD+R/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_rm_addr" is set to either the register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/M part if it's a register, or the address(offset)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/M part resolves to.  "mod_rm_type" is set to either BX_REGISTER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X_MEMORY_REF, depending on which type the R/M par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_rm_seg_reg will point to a segment register,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access to the memory reference, if on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write_eflags(Bit32u e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bits in EFLAGS register are implemented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a structure, use this function to set EFLAG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write_flags(Bit32u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bx_write_eflags, this function takes in a 32-bit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sets bits in the lower 16bits of E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u bx_fetch_next_by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es the next byte in the instruction stream, for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u bx_fetch_next_wor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es the next word in the instruction stream, for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2u bx_fetch_next_dwor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es the next dword in the instruction steam, for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init_process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ll the registers, etc of the CPU to a power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bx_init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invalid_instruc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ever an invalid instruction situation occur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osts an error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sanity_check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 other processing is done, this is called to check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amental feature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bx_access_virtual(bx_segment_reg_t *seg, Bit32u offset, Bit8u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8u rw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/write the value of a 8/16/32/64 bit variable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mory, use this function.  "bx_access_virtual(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an-ness aware, and should work the same across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g" is an address of a segment register to use in th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set" is an offset from the segment.  "length"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(in bytes) to read/write from/to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" points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bx_access_linear(Bit32u laddress, Bit8u length, Bit8u p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8u rw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access_physical(Bit32u addr, Bit8u len, Bit8u rw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init_memory(int me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emory &amp; structures which are used to maint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segment_exception(int vector, Bit16u 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x_strseg(bx_segment_reg_t *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2u bx_translate_linear(Bit32u addr, Bit8u pl, Bit8u 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load_seg_reg(int seg_reg, Bit16u new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u bx_read_segment_register(Bit32u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write_segment_register(Bit32u index, Bit16u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pop_16(Bit16u *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pop_32(Bit32u *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push_16(Bit16u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x_push_32(Bit32u valu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