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option refere to the origninal option from ls, short descri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ve been made to act like the original... but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beaviour, please report. (e-mail: dglaude@is1.ulb.ac.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be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.exe only lis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do not accept file patern maching or path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have a build in "/etc/group" and "/etc/passwd" to prin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only accept short name o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execute the internal MsDos DIR in case of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execute the internal MsDos DIR in case of absence of "--linux-.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do not list .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do list wrong information for har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exe do not list certain information for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hat are build in and can not be change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: List directory like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: Do not quote filename                &lt;  ;-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80: Assume the screen is 80 columns wide 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8 : Assume tabstob to be  8 columns wide 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hat are implemented but not present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: Display mangled MsDos name [between bracket] of the Linu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: Sort on the original Ms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: Force call to MsDos internal DIR (should be first and only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is leading flag is removed and the rest of cmd line is rest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hat are implemented but do not reac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file fi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: Act like -A here (no . and ..) but keeped f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hat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lated to file typ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: Append a special caracter to special file, directory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: Same comportement as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file fi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: Ignore backup (that end with 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: Almost all (do not list '.' and '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sort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: Do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: Print Status Change Time instead of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: Print Last Acces Time instead of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: Sor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: Sort =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: Sor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: Format long (quite goo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: List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id printing. &lt;the contrary is emul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: Numeric UID and 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block siz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: Print block size of file by 1K or 512b folowing the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: Force 1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gnor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hat are *not*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recusive be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: List content of all director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deferencing of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: List the file linked to by th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file fi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: Do not list file that match a pa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sort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: Sort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re related to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: List files in columns, sorted ver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: List files in columns, sorted horizon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: List file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x : Assume screen is x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x : Assume tabstob to be x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at are related to the way special name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: Quote "name" and use C standard for graphic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: Quote name ussing C octal convention \010 for graphic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: Hide controle char and print "?" inst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