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ass primitive data through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tty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?- feature(home, Home)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variables with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hree ways.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em dynamic} linking of object files, the extens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nning Prolog process.  Finally, o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loading dynamic libraries (called {\em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 (\tty{.so} files) on Unix systems and {\em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 (\tty{.dll} files) on many PC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tatic} linking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load_foreign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load_foreig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/5 predicates that allow for loading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.o} files on Unix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open_shared_object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dlopen()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this feature conflicts with save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, it is not enabled by default.  To enabl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be 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 configure --enable-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dll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tty{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{\em open_shared_object} or {\em 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tty{library(shlib.pl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pecific version of SWI-Prolog may offer multi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oading of object files is not very portable and gener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operating systems using the old BSD Unix a.out forma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files.  Also, the text of the loaded executab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of Prolog, disabling text-sharing and prote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x and some modern PC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problem is that save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donot cooperate with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if you donot need save/[1,2] or save_program/[1,2]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\tty{library(shlib)} is probably the best choi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 Otherwise use loading object file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ings and static linking for large application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SWI-Prolog and operating systems are like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hlib} the standard foreign loading schema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  <w:tab/>
        <w:tab/>
        <w:tab/>
        <w:tab/>
        <w:t>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verb$.../pl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$&lt;$arch$&gt;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Stream.h$</w:t>
        <w:tab/>
        <w:t>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 the make(1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 The correct versions for the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feature/2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cc,         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dflags,    LD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staticlibs, STATIC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ibs,</w:t>
        <w:tab/>
        <w:t xml:space="preserve">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arch,</w:t>
        <w:tab/>
        <w:t xml:space="preserve"> 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home,</w:t>
        <w:tab/>
        <w:t xml:space="preserve">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/usr/local/lib/pl-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-I$(HOME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LIBS=/usr/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-lreadline -ltermcap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=i486-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BJ=$(HOME)/$(ARCH)/p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=lowercase.o stu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:</w:t>
        <w:tab/>
        <w:t>$(PLOBJ)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$@ $(LDFLAGS) $(PLOBJ) $(OBJ) $(STATICLIB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\tty{lwpl}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your extensions will partly be written in Prolo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wish to create a new bootfile that inclu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and your extensions.  Write a toplevel load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and add the following to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ES:</w:t>
        <w:tab/>
        <w:t>load.pl foo.pl bar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.qlf:</w:t>
        <w:tab/>
        <w:t>lwpl $(P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lwpl -g mytoplev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b $(HOME)/boot/init.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compilation} for compiling Prolog sour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rtability 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is highly system dependent. 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chines for which the C linker allows you to lin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mbol table of a (running) executable and us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.out files.  On many Unix systems such an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ty{-A} option of ld(1)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imitives for dynamic loading (AIX, MACH). 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find out whether load_foreign is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load_foreign,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tails depend on your operating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(CC)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so files on most Unix systems).  This interfac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chines providing the function dlopen(), norm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ldl.  To enable it, SWI-Prolog must b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 configure --enable-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basic interface layer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dicates from section~\ref{sec: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2 +File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is the name of a .so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.so file).  This fi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and {\em Handle} is unified with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shared_object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{\em 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_shared_object_function 2 +Handle, 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.DLL and .so files} 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ib.pl}, providing an interface to shared libraries.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S-Windows DLL (\tty{.dll}) libraries and Unix \tty{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2 +Lib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t is searched for using the operating-syst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echanism.  If the library can be load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Entry} will be called without arguments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\tty{uninstal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oreign_library 2 -Lib, 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-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atom(to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a = PL_atom_value(PL_atomic(to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-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 Below is a description of the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 Terms live either until backtra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 a point before the term was created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foreign predicate using with PL_call_predicate()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forever (although 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\tty{install()} and \tty{uninstall()}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\tt PL_FIRST_CALL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\tt PL_REDO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\tt PL_CUTTED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_t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\tableft}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llow form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ype.  The test ``PL_is_var(term)'' is equivalent to ``PL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ter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atomic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double PL_float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,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functo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erm_t t1, term_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s_term(t1) || !PL_is_term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functor_name 1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_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float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new_functor 2 atomic_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_t,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ic 2 term_t,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_t,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 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unctions that manipulate Prolog terms manipulat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stacks.  Prolog implements two mechanisms fo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: garbage collection and stack expansion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it, Prolog will use virtual memory manageme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and expand the runtime stacks.  On other machin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ocate the stacks and update all pointers to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log needs to know which variables of active C-func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ariables may be registered with the Prolog engin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ck() and unregistered using PL_unlock().  These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ly balanced and any term locked in a C-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before control is passed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variable that is registered must hold valid Prolog data or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lock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amed C-variable with the Prolog engin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a valid Prolog term.  The value of the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it remains locked.  Each locked variable mus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lock().  Locking and unlocking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unlock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locked variable.  If the named variable is no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variable an error message is printed.  If a foreign fun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locked an error message is issu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hen is locking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hifts or garbage collections may be forc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on the stacks.  Data is pushed o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f the term construction functions and if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using PL_call() or PL_call_predicat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log engine ensures the stacks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_free' (see stack_parameter/4) space when a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If this is insufficient, Prolog checks whethe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ay be performed or the stacks may be enlar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When using virtual memory based stacks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enlarge the stacks as it needs not to shift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olog assumes it is {\em not} save to shift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garbage collection when foreign c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-defined predicates that do not call Prolog and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construction functions intensively do not need to use PL_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lock().  C-defined predicates that perform call-back o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term construction primitives to (potentially) cre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hould protect their variables and shoul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GCSAVE attribute (see PL_register_foreig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s based on 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callback is highly time-critical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ften on the same predicate.  In these cases, Pl_call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slow as it involves building the gaol using various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calling PL_call() that will again unpack the call-te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interface described in this section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icate 2 functor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the given predicate in the given module.  If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ty{NULL}, the current context module will be used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, possibly creating a handle to an undefin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_predicate 4 module_t, int debug, predicate_t, term_t *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dicate handle to call {\em predicate} with the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{\em argv} must point to a vector of Prolog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lements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le} argument defines the context module of the go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edicate is module transparent. If this argument is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NULL}, this is the current context module. If no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is the \tty{user} module. If the {\em debug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ALSE}, the call will be hidden from the Prolog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le} and {\em debug} arguments are in almost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\tty{NULL} and \tty{TRUE}.  They are needed for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PL_call_predicate() is the function contain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irtual Machine Interpreter, flattening the call-stack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Especially on the SUN SPARC cpu this is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rolog/C/Prolog calling 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alises the same as the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0]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1] = PL_new_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t[0]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_predicate(NULL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predicate(PL_functor(PL_new_atom("statistics"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new_module(PL_new_atom("user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t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Using PL_call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irect predicate interface provides som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predicate_arity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required by the predicat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rovided to PL_call_predicate() should contain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predicate_name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tom identifying the nam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predicate_functor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description of the term.  This is always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L_predicate() call used to fin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predicate_module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module in which the predicate is defi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necessarily the same as the module hand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edicate with PL_predicate() as the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As predicate modifications may change th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, the return value may chang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strip_module 2 term_t, modul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_t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module_name 1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new_modul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4 name, arity, function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GCSAVE</w:t>
        <w:tab/>
        <w:t>&amp; The C-implementation properly uses PL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PL_unlock() to protec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or and stack-shif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dispatch_hook_t PL_dispatch_hook 1 PL_dispatch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tty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tty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abort_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bort_un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tty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reinit_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tty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init_un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tty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section~\ref{sec: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pl-stub.c} defines SWI-Prologs default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t 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nitialise 3 int argc, char **argv, char *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sation/1 hooks and finally runs the {\tt -g 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op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{\tt -t 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halt 1 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-Source file (lowercase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_t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s_atom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and Load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I/usr/local/lib/pl/include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am aware of, there is no standard fo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Prolog. The SWI-Prolog interface is no attempt to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andard.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This at least tells us that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,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