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51142983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1553928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