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881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624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1340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2071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