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89021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2065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63454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57828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