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25087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74842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46875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18191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