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9506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57710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2376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882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6756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8773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9138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58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3107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9920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2618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91237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4565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9051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4399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89316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8752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46397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44772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5789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15833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3992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9216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9869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62755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7587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112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505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8681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72889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7837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2365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1228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2095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24168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10064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9134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76955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85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