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81655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00193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83774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