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75132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79892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58002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31653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