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385774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517419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529833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