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62216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76312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31680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790768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