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442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54560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93710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5148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