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EL 0 l = HD l) /\ (!l n. EL(SUC n)l = EL n(TL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