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A BAG THEORY IN HO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hilippe Leve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s, which are sometimes called multisets,  are collection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ccur several times in the same bag. (Whereas, in a  set,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occur more than once.) This  theory is quite similar to  the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light  differences,  we have the  equal-multiplicity relatio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 the  union  of  two  bags.   I  have not heard   or r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r use of bag cardinality, this is why I did not define 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define a  cardinal    for bags  which   takes into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in the same way I did f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Bag theory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g  is  a finite  or  infinite   collection of elements in  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the order of occurrence of the elements,  but regard their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number of occurrences) of each element as  significant.  Thu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{B,A,A} is  considered to be equal  to  the bag {A,B,A}, we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g {A,B,B}, in which B occurs twice, and the  bag {A,B}, in which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s are sometimes called  multisets,for bag theory  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bag:</w:t>
        <w:tab/>
        <w:tab/>
        <w:t>the empty bag, denoted as {} is a bag with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predicate: </w:t>
        <w:tab/>
        <w:t>x e B means the element x is ``in'' the ba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function:</w:t>
        <w:tab/>
        <w:t>x o B  is  the bag one  gets  by  insert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-multiplicity predicate: </w:t>
        <w:tab/>
        <w:t>(eqmult x B C) holds if x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s in B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function:</w:t>
        <w:tab/>
        <w:t xml:space="preserve"> </w:t>
        <w:tab/>
        <w:t>B |+| C is the bag one gets by putting the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 and  those      from     C     together,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,y,y}|+|{y}={x,y,y,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function:</w:t>
        <w:tab/>
        <w:tab/>
        <w:t>B|U|C is the bags whose elements are either in B o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have a multiplicity  which  equals  the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  multiplicity    in    B      or   in C.  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,y,y}|U|{y}={x,y,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function:</w:t>
        <w:tab/>
        <w:t>B |I| C is the bags whose elements are either in B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and have  a multiplicity which  equals the min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 multiplicity   in    B    or    in      C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,y,y}|I|{y}={x,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ag predicate:</w:t>
        <w:tab/>
        <w:t>B|SUB|C means all elements of B are in C and thei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s times in B tha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bbag predicate:B |PSUB| C means B |SUB| C and B &lt;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unction:</w:t>
        <w:tab/>
        <w:t>choice B is a single element which is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function:</w:t>
        <w:tab/>
        <w:tab/>
        <w:t>rest B is the bag such that  (choice B) o (rest B)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g theory  is based  on Manna  and  Waldinger's  bag the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quite different, for Wanna and Waldinger's theory  is f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.  But  all axioms  and theorem  of this  previous theory  are prov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duction axiom is irrelevant for infinite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ition of the type (*)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presenting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s  are   represented in HOL  by  "*-&gt;num"  functions.  The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gs of all elements x such that (F  x) is the multiplicity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ry function of the kind represents a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prove there  exist bags, that  is there exists a 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ag. (Which is trivial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":*-&gt;num" function which represents a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e can derive the abstraction and represent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":(*-&gt;num)-&gt;(*)bag" takes  a  function as argument  and  returns  the ba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":(*)bag-&gt;(*-&gt;num)" takes  a  bag as argument and  returns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 the ML  function new_type_definition which also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axiom from  "is  bag  rep"  and "bag   exists".  ABS and  REP ar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orphisms. This means that  they are one-one onto functions  from on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Moreover, they are  inverse functions. The define_type_is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function  applied to bag exists proves  the  properties 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Basic notions: empty bag, member relation,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ba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is the bag represented by the function (\x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predicate x e B denotes the member relation, which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x belongs to the bag B. We  will use the  binary predicate x ~e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negation of the memb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 B if and only if (REP B x)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function symbol x o B denotes the insertion function. x o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 one gets by inserting the element x in the bag B. If x is not in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ultiplicity in x o B will be 1, otherwise its multiplicity in  x o B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ultiplicity  in B plus  1. If y  does  not equal  x,  then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0) is the same in x o B and 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i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 B = ABS (\y. ((y=x) =&gt; (REP B x)+1 | REP B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 and  member relation are  linked   together by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s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~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 (y o B) if and only if x=y or x 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e {} </w:t>
        <w:tab/>
        <w:t>&lt;==&gt; REP {} x &lt;&gt; 0 (i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REP (ABS (\x. 0)) s &lt;&gt; 0 (empty ba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(\x. 0)x &lt;&gt; 0, which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 or x e B &lt;==&gt; x=y or REP B x 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 (y 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</w:t>
        <w:tab/>
        <w:t>REP (ABS (\x. (x=y =&gt; (REP B x )+1 | REP B x))) x &lt;&gt; 0 (i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</w:t>
        <w:tab/>
        <w:t>(\x. (x=y =&gt; (REP B x )+1 | REP B x)) x &lt;&gt; 0 (REP and ABS are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=&gt; </w:t>
        <w:tab/>
        <w:t>(x=y =&gt; (REP B x)+1 | REP B x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rst case: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 e (y o B) &lt;==&gt; (REP B x)+1&lt;&gt;0  whic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=y or x e B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econd case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 e (x o B) &lt;==&gt; REP B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=y or REP B x &lt;&gt; 0 &lt;==&gt; REP B x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g which contains a element is not the empt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implies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e B then B &lt;&gt;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how the contraposition: if B = {} then x ~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~e B &lt;==&gt; x ~e {} and 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in  which one inserts  elements into a  bag  does no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"first" nor "nth" element in a b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associa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s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 (y o B) = y o (x o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x o (y o B) = y o  (x o B) with insert  definition and  use the fac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 are inverse is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qual-multiplicity relation - ba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nary    predicate    symbol  (eqmult    x  B C)  denotes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multiplicity relation, which holds if the element x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in the bag B and in the bag C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mult x {x;x;y;y} {x;x;y}) is tr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two occurrences of x in both bags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mult y {x;x;y;y} {x;x;y})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 occurs twice in the first bag but only once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x B C) if and only if (REP B x)=(REP C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bvious that the order of B  and C  in the eqmult formul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x B C) &lt;==&gt; (eqmult x 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eqm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onship   between  insertion  and  equal-multiplicity 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x {}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~(eqmult x {} (x o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s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x (y o B) (y o C)) &lt;==&gt; (eqmult x B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s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&lt;&gt;y then (eqmult x (y o B) C) &lt;==&gt; (eqmult x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  directly from   eqmult definition, empty bag definition,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nd the properties of REP and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reflex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x B B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: eqm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eqmult x B C) then x e B &lt;==&gt; x 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e B &lt;==&gt; x e C) &lt;==&gt; ((REP B x)&lt;&gt;0 &lt;==&gt; (REP C x)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(eqmult x B C), which is REP B x = REP C x: the second memb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mult non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~e B then (eqmult x B C) &lt;==&gt; x ~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prove: (in definition and eqmul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B x =0 ==&gt; ((REP B x = REP C x) &lt;==&gt; (REP C x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heorem is very usefull to prove that two ba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 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=C if and only if for all element x, (eqmult x B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qmult definition: (eqmult x B C) &lt;==&gt; REP B x = REP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(!x. (eqmult x B C)) &lt;==&gt; REP B = REP C &lt;==&gt; B=C because REP is one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g in which one has inserted an element is not the empt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&lt;&gt; x 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&lt;&gt; x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(\y. 0) &lt;&gt; (\y. REP (ABS (\y. y=x =&gt; (REP B y)+1 | (REP B y))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pty bag definition, inserti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~(!y 0 = (y=x =&gt; (REP B y)+1 | (REP B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?y 0 &lt;&gt; (y=x =&gt; (REP B y)+1 | (REP B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y=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mber is equal to 0 &lt;&gt; (REP B x)+1, whic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{} &lt;&gt; x 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the  following property with  the insertion absorption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ion uniqu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 B = x o C if and only if B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o B = x o C </w:t>
        <w:tab/>
        <w:t>&lt;==&gt; !y. (eqmult y (x o B) (x o C))  (bag 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=&gt; !y (eqmult y B C)  (eqmult third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=&gt; B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ag is  not the empty  bag,  there is  at  least one ele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mpty bag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&lt;&gt; {} then there exists an element x such that x 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prove the contraposition, which is: (!x x ~e B) ==&gt; B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x ~e B, which means REP B x = 0 (i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{}</w:t>
        <w:tab/>
        <w:t>&lt;==&gt; !x. REP B x = REP {} x  (bag equality and eqmul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!x. 0 = REP (ABS (\x 0)) x  (empty ba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!x. 0 = (\x 0)x  (REP and ABS are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element x is in a bag B, then there is a bag from which on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y inse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de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e B, then there exists a bag C such that B = x 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x e B, which is REP B x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x o C &lt;==&gt; !y. REP B y = (y=x =&gt; (REP C y)+1 | REP C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 = ABS(\y. y=x =&gt; (REP B y)-1 | (REP B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 b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rove REP B y = (y=x =&gt; (REP C y)+1 | REP C y)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rst case: 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) is REP B y </w:t>
        <w:tab/>
        <w:t>= (REP C y)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((REP B y)-1)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 B x &lt;&gt; 0, we have ((REP B x)-1)+1 = REP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cond case: y&lt;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is REP B y = REP B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ymbol (count B  x) denotes the number  of occurrenc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. Thus count is the same function as REP. Therefore, we  will not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ount function in this paper, since  they are those of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always use in our  proofs. However,  the HOL version 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se properties for I thought REP was not a convenient 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b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predicate symbol B |SUB| C denotes the subbag 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f, for each occurrence  of an element in  the bag  B, there correspo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occurrence of the same element in the bag 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x;y}|SUB|{x,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not {x,y,y}|SUB|{x,x,y,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ba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|SUB|C if and only if, for all element x, (REP B x)&lt;=(REP C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pty bag is a subbag of every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bag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{}|SUB|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}|SUB|B &lt;==&gt; !x. REP (ABS (\x. 0)) x &lt;= REP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pty bag definition, subba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!x. 0 &lt;= REP B x, which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bag relation is closed under the insertion of the sam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bag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SUB|(x o C) &lt;==&gt; B|SUB|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SUB|(x 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(!y. (y=x =&gt; (REP B y)+1 | REP B y) &lt;= (y=x =&gt; (REP C y)+1 | REP C y))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(y=x =&gt; (REP B y)+1 &lt;= (REP C y)+1 | (REP B y) &lt;= (REP C y))           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(y=x =&gt; (REP B y) &lt;= (REP C y) | (REP B y) &lt;= (REP C y))   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&gt; (REP B y) &lt;= (REP C y)      (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==&gt; B|SUB|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HOL, we need a lemma which proves (#)&lt;==&gt;(##) and (&amp;)&lt;==&gt;(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bag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SUB|C ==&gt; x 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(x o B)|SUB|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(!y. (REP (ABS(\y. y=x =&gt; (REP B y)+1 | REP B y)) y) &lt;= REP C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!y. (y=x =&gt; (REP B y)+1 | REP B y) &lt;= REP 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prove REP C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according to the assumption, (REP B x)+1&lt;=(REP C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P C 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ubbag relation, we have an another way to express ba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bag 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 &lt;==&gt; B|SUB|C and C|SUB|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 &lt;==&gt; (!x. REP B x = REP 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|SUB|C and C|SUB|B &lt;==&gt; (!x. REP B x &lt;= REP C x) and (!x. REP C x &lt;= REP B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rue because &lt;= is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step of this  proof  is not as  obvious in HOL: you have 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oal and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ive here the definition of a proper subbag, though I do  no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seting n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 subba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|PSUB|C if and only if B|SUB|C and B&lt;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choice and r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onempty bag B, (choice B) is an arbitrary  member  of B and (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s the bag of all remaining occurrences of B. choice is defined with Hi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function. choice and rest are functions. Thus, though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ell which of the elements is to be chosen, it will always  be the sam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=C then (choice B)=(choic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 = @x. x 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 = (@C. B = ((choice B) o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(choice  {})  and (rest  {})  are defined.  (choice {}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element and (rest  {}) is the  empty bag. However,  we shall 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for B=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and rest have the same properties than in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&lt;&gt;{} then (choice B) 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&lt;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 = @x. x 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&lt;&gt;{} there exists an x such that x e B (nonempty bag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(@x. x e B) 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de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&lt;&gt;{} then B = (choice B) o (rest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&lt;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 = (@C. B = ((choice B) o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(choice B) e B (choice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 exists a bag C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B = (choice B) o C  (member de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(@C. (#)) holds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 = (choice B) o (rest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nctions over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The sum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function symbol B|+|C denotes the sum of the  two  bag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number of occurrences of an element x of  B|+|C is the  numeric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currences of x in B and the number of occurrences of x in 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x,y,y}|+|{x,z}={x,x,y,y,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|+|C = ABS(\x. (REP B x)+(REP C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 an element in an argument of  a sum  of two bag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ing this element in the su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{}|+|B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+|C = x o B|+|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writing our goals with using empty  bag definition, sum definition,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insertion definition, eqmult definition and the properties  of 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is quite tedious, it proves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The un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function symbol B|U|C denotes the union of the two bag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number  of occurrences of an element  x  of B|U|C is   the maximu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currences of x in B and the number of occurrences of x in 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x,y,y}|U|{x,z}={x,y,y,z} (compare with the example given for |+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|U|C = ABS(\x. max(REP B x,REP C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following  theorems  show the relationship between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on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U|(x o C) = x o B|U|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rewrite with union definition, insert definition and properties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U|(x o C) = x o B|U|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(max((REP B x)+1,(REP C x)+1) = max(REP B x,REP C x)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!y&lt;&gt;x max(REP B y,REP C y) = max(REP B y,REP C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t of the second  member is achieved  in  HOL by a theor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 `more_arithmetic` which  was  specially build  for deriving  the 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gs`. This theory contains properties of the max and m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on non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~e C then (x o B)|U|C = x o B|U|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REP C x = 0,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U|C = x o B|U|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max((REP B x)+1,REP C x)=max(REP B x,REP C x)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!y&lt;&gt;x max(REP B\ y,REP C y) = max(REP B y,REP C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=&gt; max((REP B x)+1,0)=max(REP B x,0)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rue since, for all n max(n,0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he inters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function symbol   B|I|C denotes the  intersection of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B and C. The number of occurrences of an  element x  of B|I|C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occurrences of x in B and the number of occurrences of  x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x,x,y}|I|{x,y,z}={x,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secti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|I|C = ABS(\y. min(REP B y,REP C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ies  of intersection are rather similar  to  those  of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ofs follow the same  patterns.  The only thing one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ax with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section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{}|I|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section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o B)|I|(x o C) = x o B|I|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section non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s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~e C then (x o B)|I|C = B|I|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nite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now give a  definition of finite  bags  and derive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ively, a   finite bag is   a  bag  for  which   you can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Therefore, we shall first introduce the has_card  relation,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nary predicate symbol (has_card B n), and  which holds if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g B totalize n occurrenc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_card {x,x,y,z,z} 5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_card predicate can be used as a basis  to define cardi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. But I do not know if this definition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_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unique predicate has_car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card B 0 &lt;==&gt; B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card B n+1 &lt;==&gt; for some element x and some bag C, B=x o C and has_card 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e shall introduce the unary (finite B) predicate symbol, which holds if the bag B is finite. We will say that B is finite if there exists an n such that (has_card B n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i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B if and only if there exists an n such that (has_card B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ing  the  induction   theorem for finite  bags. We  first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 induction l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dicate P over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{}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ll finite bag B, and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 ==&gt; P (x 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C and natural numb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card C n ==&gt; 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#) (!B x. if finite B then P B ==&gt; P (x o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(!B x. $n. has_card B n ==&gt; (P B ==&gt; P (x o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ba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has_card 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 = {} (has_card), but we have P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as_card C 0 ==&gt;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induc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r all C, has_card C n ==&gt;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has_card C n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some C' and x, C = x o C' and (has_card C'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 P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?n. (has_card C' n), finite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from (#) P C' ==&gt; P (x o 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prove the bag induction theorem, from which we  sha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bag-induction tactic in HOL. (see bags.ml file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 i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dicate P over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{}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ll finite bag B, and all ele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 ==&gt; P (x 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ag C, finite C ==&gt; 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proof: assume the theorem assumptions and fin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some n, has_card 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(bag induction lemma) 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IX A: the HOL `bags`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--  more_arithmetic     more_arithmet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--  ":(*)bag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B ":* -&gt; ((*)bag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_B ":*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 ":(*)bag -&gt; ((*)bag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UBBAG ":(*)bag -&gt; ((*)bag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B ":(*)bag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_B ":(*)bag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_B ":(*)bag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BAG_REP ":(* -&gt; num) -&gt; b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_bag ":(*)bag -&gt; (* -&gt; nu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_bag ":(* -&gt; num) -&gt; (*)bag"     EMPTY_BAG ":(*)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 ":* -&gt; ((*)bag -&gt; ((*)bag -&gt; bool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":(*)bag -&gt; (* -&gt; num)"     CHOICE_B ":(*)bag -&gt;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_B ":(*)bag -&gt; (*)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_CARD_B ":(*)bag -&gt; (num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TE_B ":(*)bag -&gt; bool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Infix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B ":* -&gt; ((*)bag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_B ":*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 ":(*)bag -&gt; ((*)bag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UBBAG ":(*)bag -&gt; ((*)bag -&gt; boo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B ":(*)bag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_B ":(*)bag -&gt; ((*)bag -&gt; (*)ba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_B ":(*)bag -&gt; ((*)bag -&gt; (*)bag)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BAG_REP  |- !b. IS_BAG_REP b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_TY_DEF  |- ?rep. TYPE_DEFINITION IS_BAG_RE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_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REP_b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@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IS_BAG_REP x = (?x'. x = rep x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_bag  |- !x. ABS_bag x = (@x'. x = REP_bag 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BAG_DEF  |- EMPTY_BAG = ABS_bag(\x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B_DEF  |- !x b. x IN_B b = ~(REP_bag b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_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NSERT_B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bag(\y. ((y = x) =&gt; SUC(REP_bag b y) | REP_bag b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_DEF  |- !x b c. EQ_MULT x b c = (REP_bag b x = REP_bag 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_DEF  |- COUNT = REP_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  |- !b c. b SUBBAG c = (!x. (REP_bag b x) &lt;= (REP_bag c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UBBAG_DEF  |- !b c. b PSUBBAG c = b SUBBAG c /\ ~(b 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_B_DEF  |- !b. CHOICE_B b = (@x. x IN_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_B_DEF  |- !b. REST_B b = (@c. b = (CHOICE_B b) INSERT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b c. b SUM_B c = ABS_bag(\x. (REP_bag b x) + (REP_bag c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_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b c. b UNION_B c = ABS_bag(\x. MAX(REP_bag b x)(REP_bag c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_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b c. b INTER_B c = ABS_bag(\x. MIN(REP_bag b x)(REP_bag c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_CARD_B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b. HAS_CARD_B b 0 = (b = EMPTY_BAG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b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_CARD_B b(SUC 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?x c. (b = x INSERT_B c) /\ HAS_CARD_B 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_B  |- !b. FINITE_B b = (?n. HAS_CARD_B b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_ASSOC  |- !t1 t2 t3. t1 \/ t2 \/ t3 = (t1 \/ t2) \/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_LE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t1 t2 u1 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s =&gt; t1 | t2) = (s =&gt; u1 | u2)) = (s =&gt; (t1 = u1) | (t2 = u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_LEM_2  |- !t1 t2. (t1 =&gt; t2 | t2)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_LEM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s t1 t2 u1 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 =&gt; t1 | t2) &lt;= (s =&gt; u1 | u2) = (s =&gt; t1 &lt;= u1 | t2 &lt;=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_REP_EX  |- ?b. IS_BAG_RE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11  |- !a a'. (REP_bag a = REP_bag a') = (a =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ONTO  |- !r. IS_BAG_REP r = (?a. r = REP_b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ONTO  |- !a. ?r. (a = ABS_bag r) /\ IS_BAG_RE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A  |- !t. REP_bag(ABS_bag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11  |- !r r'. (ABS_bag r = ABS_bag r') = (r =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x IN_B EMPTY_BAG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b. x IN_B (y INSERT_B b) = (x = y) \/ x IN_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_IMP_NONEMPTY_BAG  |- !x b. x IN_B b ==&gt; ~(b = EMPTY_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_B_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y b. x INSERT_B (y INSERT_B b) = y INSERT_B (x INSERT_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_SYM  |- !x b c. EQ_MULT x b c = EQ_MULT x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EQ_MULT x EMPTY_BAG EMPTY_BAG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b x. ~EQ_MULT x EMPTY_BAG(x INSERT_B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b c. EQ_MULT x(y INSERT_B b)(y INSERT_B c) = EQ_MULT x b c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(x = y) ==&gt; (EQ_MULT x(y INSERT_B b)c = EQ_MULT x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_REFL  |- !x b. EQ_MULT x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_MEMBER  |- !x b c. EQ_MULT x b c ==&gt; (x IN_B b = x IN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_MULT_NON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. ~x IN_B b ==&gt; (!c. EQ_MULT x b c = ~x IN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_EQ  |- !b1 b2. (b1 = b2) = (!x. EQ_MULT x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COUNT EMPTY_BAG x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(y INSERT_B b)x = ((x = y) =&gt; SUC(COUNT b x) | COUNT b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_MEMBER  |- !x b. x IN_B b = ~(COUNT b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_EQ  |- !b c. (b = c) = (!x. COUNT b x = COUNT 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_B  |- !x. x IN_B (x INSERT_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_BAG  |- !x b. ~(x INSERT_B b = EMPTY_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 |- !x b c. (x INSERT_B b = x INSERT_B c) = (b 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MPTY_BAG_MEMBER  |- !b. ~(b = EMPTY_BAG) ==&gt; (?x. x IN_B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_DECOMP  |- !x b. x IN_B b ==&gt; (?c. b = x INSERT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_EMPTY  |- !b. EMPTY_BAG SUBB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 (x INSERT_B b) SUBBAG (x INSERT_B c) = b SUBBA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_MEMBER  |- !x b c. (x INSERT_B b) SUBBAG c ==&gt; x IN_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_COUNT  |- !b c. b SUBBAG c = (!x. (COUNT b x) &lt;= (COUNT c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_OR_EQ_ANTISYM1  |- !n p. n &lt;= p /\ p &lt;= n ==&gt; (n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AG_EQ  |- !b c. (b = c) = b SUBBAG c /\ c SUBB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_B_MEMBER  |- !b. ~(b = EMPTY_BAG) ==&gt; (CHOICE_B b) IN_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_B_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b. ~(b = EMPTY_BAG) ==&gt; (b = (CHOICE_B b) INSERT_B (REST_B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b. EMPTY_BAG SUM_B b = b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b c. (x INSERT_B b) SUM_B c = x INSERT_B (b SUM_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BAG_UNION  |- !b. EMPTY_BAG UNION_B 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_B_MEMBER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INSERT_B b) UNION_B (x INSERT_B c) = x INSERT_B (b UNION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_B_NON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x IN_B c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x INSERT_B b) UNION_B c = x INSERT_B (b UNION_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 COUNT(b UNION_B c)x = MAX(COUNT b x)(COUNT 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BAG_INTER  |- !b. EMPTY_BAG INTER_B b = EMPTY_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_B_MEMBER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INSERT_B b) INTER_B (x INSERT_B c) = x INSERT_B (b INTER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_B_NON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 ~x IN_B c ==&gt; ((x INSERT_B b) INTER_B c = b INTER_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b c. COUNT(b INTER_B c)x = MIN(COUNT b x)(COUNT 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_INDUCT_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EMPTY_BAG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. FINITE_B b ==&gt; f b ==&gt; (!x. f(x INSERT_B b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n c. HAS_CARD_B c n ==&gt; f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_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EMPTY_BAG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. FINITE_B b ==&gt; f b ==&gt; (!x. f(x INSERT_B b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c. FINITE_B c ==&gt; f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IX B:  the theory `more_arithmetic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ory more_arithmetic is a parent of the theory  `bags`.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max and min functions, which  respectively  denot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 of  to natural number.  Properties of max  and min which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theory ar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more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--  H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 ":num -&gt; (num -&gt; num)"     MIN ":num -&gt; (num -&gt; num)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EF  |- !n p. MAX n p = (n &lt;= p =&gt; p |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DEF  |- !n p. MIN n p = (n &lt;= p =&gt; n |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_PRE  |- !n. ~(n = 0) ==&gt; (SUC(PRE n)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_EQ_SUC_SUC  |- !m n. (SUC m) &lt;= (SUC n)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_EQ_0  |- !n. 0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0  |- !n. MAX 0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YM  |- !n p. MAX n p = MAX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REFL  |- !n. MAX n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UC  |- !n. MAX n(SUC n) = SU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0  |- !n. MIN 0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SYM  |- !n p. MIN n p = MIN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REFL  |- !n. MIN n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SUC  |- !n. MIN n(SUC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_MAX  |- !n p. MAX(SUC n)(SUC p) = SUC(MAX 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_MIN  |- !n p. MIN(SUC n)(SUC p) = SUC(MIN 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