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ADD_ASSOC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 c d. a &lt; (b + c) ==&gt; a &lt; (b + (c +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