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36845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39072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78111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