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925204774"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630782979"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1733378993"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330381085"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2050714227"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