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9, 2024                                               November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19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9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