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20, 2021                                               April 20,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20, 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20,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