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ops2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arrot-nq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arrot-prov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arro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arrot_confi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arrot_nci_thunk_ge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arrotbu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bc_to_ex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pluma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inaries/winx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ct/ch01_introduc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ct/ch02_getting_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ct/ch03_compiler_too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ct/ch04_p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ct/ch05_nq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1_introduc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2_getting_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3_basic_syntax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4_variabl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5_control_structur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6_subroutin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7_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8_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book/pir/ch09_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compiler_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configur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bu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bugg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precations/depreca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precations/deprecations_2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precations/deprecations_2_9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precations/deprecations_3_0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precations/deprecations_3_3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precations/deprecations_3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precations/how_to_deprec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byteord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c_func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covera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debugging_with_msv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even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headeriz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infan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longop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optimiz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parrot_api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pcc_method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pcc_st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pmc_freez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pmc_obj_design_meeting_not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dev/profil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emb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embed_n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exten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getting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glossar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mcc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mcc/imc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mcc/oper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dex/developer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dex/index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dex/op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dex/pct_tutorial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dex/pdd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dex/pmc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dex/tool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memory_interna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multidispatc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tabl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vervi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arro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arrotby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arrothis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ct/getting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ct/past_building_block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ct/pct_optable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01_overvi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05_opfun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06_pasm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08_key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11_extend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13_byteco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14_numbe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16_native_ca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draft/pdd29_compiler_too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00_pd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03_calling_conven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07_codingst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09_g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10_embedd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15_object_metamod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15_object_metamodel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15_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17_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18_securit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19_pi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0_lexical_va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1_namespac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2_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3_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4_even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5_concurrenc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6_as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7_multiple_dispatc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28_string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30_insta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31_h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dds/pdd_templ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mc/arra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mc/document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mc/struc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mc/sub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mc2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orting_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cage_cleaners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committ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core_inclus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debian_packaging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git_terminolog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git_workflo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hacking_tip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merge_review_guidelin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metacommitt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release_manag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release_parrot_github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roles_responsibiliti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support_polic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ticket_triag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roject/ubuntu_packaging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req/model_use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resources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resources/parro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resources/parrot_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resources/u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runn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stabilit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submiss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tes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translations/README.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translations/README.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translations/README.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translations/README.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translations/README.p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translations/README.pt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user/pir/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user/pir/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user/pir/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user/pir/pmc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vtabl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ddi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ddi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ddi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ddit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ddit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rray_acces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rri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rrite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rriter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arriter_o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bench_newp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boolea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ib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i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ib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ib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loat4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reez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free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alloc_new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alloc_reus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generation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header_new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header_reus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waves_header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waves_sizeable_data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gc_waves_sizeable_header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hamming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hell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mop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mop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mops_intval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1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1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2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3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3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3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3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5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5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5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5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6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6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6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6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f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fi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fib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fib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overloa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2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2_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primes_i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ran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ort_ff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ort_fi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ort_rf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ort_ri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1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2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3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_integer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_string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_strings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stress_stringsu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vp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vp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vpm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benchmarks/vpm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/nanoparr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/pbc_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/test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ompiler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ompilers/japh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onfig/file/config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onfig/file/config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config/file/configwithfatal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embed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embed/Makefile.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embed/cotorr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io/ge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io/htt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io/http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io/po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io/readl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json/postalcod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json/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ab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src/builtins/al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src/parser/actions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src/parser/grammar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t/01-test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t/abc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t/ab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t/abc_specia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abc/t/ab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pct-stag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pct-stages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1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2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3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4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5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7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8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doc/tutorial_episode_9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examples/factorial.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examples/life.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squaa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src/Squaak/Actions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src/Squaak/Compiler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src/Squaak/Grammar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src/Squaak/Runtim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src/squaa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t/00-sanity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anguages/squaak/t/01-math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ibrary/acorn.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ibrary/getopt_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ibrary/md5su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ibrary/ncurses_lif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ibrary/pcr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ibrary/utf8_base64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library/utf8_base64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mops/mops.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amespace/namespace_dum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PQ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QtHelloWorld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QtHelloWorl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Xl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Xlibconstan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sdl_blue_rectang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win32ap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xlibtest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xlibtest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xlib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nci/xlibtest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mat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shapes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shap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static-triangle-hl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static-triangle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static-triang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triangle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opengl/triang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asm/ca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asm/fac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asm/hello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asm/trac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ast/01-su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ast/blocktype_immediat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ast/four_plus_o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ge/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befung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debug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flow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loa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math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pascserp.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sta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t/basi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befunge/test.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circ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coop_thread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eucli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genpro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hano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interlang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interlang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levenshtei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libpath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lif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local_lab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make_hello_pb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mand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md5su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md5sum_o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mysq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perl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pirr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queens_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quine_or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readl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subst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sudoku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pir/uniq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anim_imag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anim_image_dblbu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blue_fon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blue_rec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blue_rec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bounce_parrot_log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lcd/clo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and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inesweeper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inesweeper/eventhandl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inesweeper/fiel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inesweeper/m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inesweeper/min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inesweeper/mines_debu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inesweeper/smile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move_parrot_log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parrot_sm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raw_pixe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ap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blo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blockda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bloc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boar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boardda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eventhandl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dl/tetris/tetri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a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ack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binarytre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binarytree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fannkuc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fannkuch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fas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fasta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harmon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knucleotid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knucleotide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knucleotid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mandelbro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mandelbrot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bod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body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sieve-bits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sieve-bits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sieve-bi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sieve-bit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siev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nsiev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partialsums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partialsums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partialsum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partialsum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pidigi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pidigit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andom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ando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cursive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cursive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cursiv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cursiv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gexdn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gexdna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gexdna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vcom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vcomp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revcomp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spectralnor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spectralnorm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sumco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sumcol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sumcol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takf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hootout/takfp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Byt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Combin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Corout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FileL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Fil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Includ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L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Parrot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Repla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SubCoun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SubHell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treams/Wri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ubs/bsr_re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ubs/coroutin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ubs/multi_retva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ubs/no_retva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ubs/pasm_sub1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subs/single_retva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cl/tcltk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ge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ge/branch/branch.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ge/branch/lib/Branc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ge/branch/lib/Lea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ge/branch/transfor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hreads/chameneo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hreads/matrix_part.win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hreads/moretas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hreads/tas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ool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ools/pbc_check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ools/pg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00_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01_temp_va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02_local_va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03_temp_var_basic_pmc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04_pod_commen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10_math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11_math_ops_self_mo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12_math_ops_pas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13_logical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20_string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21_string_ops_repea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22_string_ops_lengt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23_string_ops_subst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24_string_ops_clo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30_arrays_bas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31_array_ops_spli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32_array_ops_sprint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33_hash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34_multike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40_file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50_got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51_if_unles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52_if_compar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53_loo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55_iterato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56_define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57_exis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60_subrout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61_namespac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62_namespac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70_class_objec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81_continuatio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82_corout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83_external_librari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examples/tutorial/90_writing_tes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packfile-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bi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cm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cor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experimenta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mat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objec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s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str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sy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va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5.4.0/pod/ops/index.p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