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Mar 13 15:20:32 20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