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5 01:01:26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