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503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53515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01329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54017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