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06644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86762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47217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24012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73813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73474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51935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2952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