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383295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67476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445746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75555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