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26255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21895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47082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05299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32217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25821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30720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7348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