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0705534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65120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7148588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4222544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7493310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2804331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8596873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0258764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