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Jul 23 09:59:26 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