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5225338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4787047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3907991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3775855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