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928398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727329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358863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183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0510230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416482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79364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19708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