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49632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50273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85648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86684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