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69405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76860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951868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589842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131393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154548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6129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36503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