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49173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90233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12805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61407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569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78717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98611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32030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