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94886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15690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30527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75636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