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32872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366171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230962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41886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870155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578196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885714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745060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