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3924773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266875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5641793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0809594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