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744157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6912013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65550365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6335914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857103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6078005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98871145"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0546229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