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ps.doc,v 3.8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re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ps}{More Tips extension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several additional styles of `tips'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arily) as arrow heads, and makes it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sed tips.  This is used to support tips that mimic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 Modern fonts\footnote{This function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|cmtip| extension which is sti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ut is now obsolete.} by Knuth~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{K86:ComputerMT} and \cite[appendix~F]{K84:TeXbook}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 math fonts distributed by the \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tip@xy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tip@xy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jot@xy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clare the fonts (initially the original |cm|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lfont=xylu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lfont=xylu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SelectTips] |{|&lt;family&gt;|}| |{|&lt;siz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family@@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size@@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lectTip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 \def\tipfamily@@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else \def\tipsize@@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 tipfamily \tipfamily@@\endcsnam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&lt;family&gt; and &lt;size&gt; should be selec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PS#1#2{\hbox{\SelectTips{#1}{#2}\Us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xy;/r1pc/**{}?&gt;*@{&gt;}**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2{&gt;}**@2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3{&gt;}**@3{-}\endxy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\otherbar c\otherbar c\otherbar c\otherbar c\other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  &amp; ??c![10] &amp; ??c![11] &amp; ??c![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xy] &amp;{}\TIPS{xy}{10} &amp;{}\TIPS{xy}{11} &amp;{}\TIPS{xy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cm] &amp;{}\TIPS{cm}{10} &amp;{}\TIPS{cm}{11} &amp;{}\TIPS{cm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eu] &amp;{}\TIPS{eu}{10} &amp;{}\TIPS{eu}{11} &amp;{}\TIPS{e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lu] &amp;{}\TIPS{lu}{10} &amp;{}\TIPS{lu}{11} &amp;{}\TIPS{l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s really encoded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ipfamily|~&lt;family&gt; that look very much alik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ing combinations are merely alternative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change, however, \dots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|cm|, \ie, computer modern: these are simplifi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can use the normal doub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cm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tipfonts@{\edef\next##1##2{##1=xy\tipfamily@@##2\tipsiz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atfon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btfont}{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cm{\activatetips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tip@cm{\activatetips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ip@cm{\activatetips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ips@{\let\xyatipfont=\xy@@atfont \let\xybtipfont=\xy@@b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uler tips: the single tips merely reuse the |cm|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ligtly smaller distance between double tips;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have to be recoded to mimic the steeper Eul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e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eu \let\Ttip@=\Ttip@eu \def\tipjot@{.1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eu{\kern1.5pt \vrule height1.5pt depth1.5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p@@eu \kern1.5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1.5pt \D@c=1.5pt \L@c=1.5pt \R@c=1.5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@eu{\count@=\Directio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-10 \ifnum\count@&lt;\z@ \advance\count@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 20 \ifnum127&lt;\count@ \advance\count@-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eu{\kern2.4pt \vrule height2.4pt depth2.4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ip@@eu \kern2.4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2.4pt \D@c=2.4pt \L@c=2.4pt \R@c=2.4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@eu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L@c \boxz@ \kern\L@c \Tip@@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|lu| fonts, contributed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fonts for the arrow tip family |lu| (which will exp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|xyluat10| and |xylubt10|, at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l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selection is mad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Tips] &amp; activate selected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oTips]  &amp; deactiva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ips{\csname tipfamily \tipfamily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ips{\let\tip@=\tip@xy \let\atip@=\atip@xy \let\btip@=\btip@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let\tipjot@=\tipjot@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Tips\dir_{&lt;&lt;}}-*{\No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%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ich tips are used otherwi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4:12:1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thi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neralisation of xycmtip.doc,v 3.1 1995/09/05 20:31:32 kris Exp kris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