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dummy.doc,v 3.6 2010/07/27 09:49:34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Dummy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dummy}{Dummy option}{\stripRCS$Revision: 3.6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tug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BM T.~ J.\ Watson Research Center, P.O.~Box 704, Yorktown Heights, NY 10598 (US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provided as a template for new options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ther features nor extensions but it does count how many 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the option does nothing it still has a standard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follows two declarations that are used to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xydummyrequir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by the option to output a message every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 with |\xyoption| or |\xyrequire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veryrequest{dummy}{\global\advance\xydummyrequires@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@{The `dummy' option was used \the\xydummyrequires@@\space times!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|\W@| is an \Xy-pic primitive that outputs its arg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option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|xydummy.doc| is maintained using RCS and thu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revision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dummy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7/27 09:49:34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xyling (and address upd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7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