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Plots package --- LaTeX package to plot numeric data using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omas K�nig, Alexander Michel, Michael Baum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NumericPlots@tikey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GNU General Public License version 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http://www.gnu.org/licens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10 Thomas K�nig, Alexander Michel, Michael Baumg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numeric data is a task which often has to be done for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. In \LaTeX, however, it is only possible to include graphic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. The pstricks-packages provide very many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raphics in \LaTeX. To generate simple graphics from numeric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difficult to use. This package provides a simpl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tricks-package to plot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Plots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Plot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umericPlots.  If not, see &lt;http://www.gnu.org/licenses/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