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3181721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71844687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4221865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8201011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