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8973577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1565857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9942522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714923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1555615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2915506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0376585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0318659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