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all.doc,v 3.7 2010/07/27 09:49:34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All features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6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0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all}{All features}{\stripRCS$Revision: 3.7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rose@tug.or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IBM T.~ J.\ Watson Research Center, P.O.~Box 704, Yorktown Heights, NY 10598 (USA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convenience, this feature loads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-pic,\footnote{The name `all' hints at the fact that these we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ptions at the time `all' was added.} namely the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curve| (\cf~\S??g[:curve]), |frame| (\S??g[:frame]), |tips| (\S??g[:tip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ne| (\S??g[:line]), |rotate| (\S??g[:rotate]), |color| (\S??g[:color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features: |matrix| (\S??g[:matrix]), |arrow|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??g[:arrow]), and |graph| (\S??g[:graph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cu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cmt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col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all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2010/07/27 09:49:34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xyling (and address upd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2010/06/10 18:45:49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5  2010/05/17 23:29:21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eriment: generate all the Type1 fonts with META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9 03:31:56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20:14:2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to release v3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11:34:25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1  1994/07/05  10:37:32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rd 3beta release [bug fix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erimental graph feature included (for ECCT-94 pres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59:19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ile to go in version 2.9!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