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7323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95246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67253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34741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